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habilitación de Calle Juan Pablo II, Municipio de Lerdo, Dgo. mediante la construcción consistente en trabajos Preliminares, Pavimentos, Estructuras, Reparación de Redes de Agua Potable y Drenaje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PRELIMINARE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Preliminare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LIMPIEZA DE LA SUPERFICIE DE RODADURA Y ACOTAMIENT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t>La limpieza de la superficie de rodamiento y acotamientos, es el conjunto de actividades que se realizan sobre la superficie del pavimento con el propósito de eliminar los objetos extraños que afecten la comodidad y seguridad del usuar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la limpieza de la superficie de rodamiento y de los acotamientos, deben ser tales que no causen daños a la superficie o a la estructura del pavimento, ni pongan en peligro la integridad de los usuari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quipo que se utilice para la limpieza de la superficie de rodamiento y los acotamientos, será el adecuado para obtener la calidad especific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t>Los residuos producto de la limpieza se cargarán y transportarán al banco de desperdicios elegido por el contratista, en vehículos con cajas cerradas o protegidas con lon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objetos sólidos, tales como fragmentos de roca, árboles o pedazos de madera, basura y otros desperdicios que se encuentren en forma aislada sobre la superficie de rodamiento y/o los acotamientos, que no sea posible remover mediante la barredora, se retirarán mediante pepena y carga directa al camión, o se acumularán en almacenamientos temporales que apruebe la Secretaría, de tal forma que no vuelvan a depositarse sobre la superficie del pavimen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unidad de medida será la Hectárea (Ha) tomando como base las cantidades de proyecto en general </w:t>
      </w:r>
      <w:r>
        <w:rPr/>
        <w:t xml:space="preserve">limpieza de la superficie de rodamiento y acotamientos, se sujetará a lo indicado en la cláusula N-CSV-CAR-2.02-001/10 de la </w:t>
      </w:r>
      <w:r>
        <w:rPr>
          <w:rFonts w:cs="Arial" w:ascii="Arial" w:hAnsi="Arial"/>
        </w:rPr>
        <w:t>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RECONSTRUCCIÓN DE SUBBASES O BASES HIDRÁULIC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el espesor suficiente para que se construya una base compactada al 100% del</w:t>
      </w:r>
      <w:r>
        <w:rPr>
          <w:rFonts w:cs="Arial" w:ascii="Arial" w:hAnsi="Arial"/>
          <w:lang w:val="es-ES_tradnl"/>
        </w:rPr>
        <w:t xml:space="preserve"> espesor indicado en el proyecto, utilizando material procedente de la escarificación y agregando el 30% de material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sz w:val="22"/>
          <w:lang w:val="es-ES_tradnl"/>
        </w:rPr>
      </w:pPr>
      <w:r>
        <w:rPr>
          <w:rFonts w:cs="Arial" w:ascii="Arial" w:hAnsi="Arial"/>
          <w:sz w:val="2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pago por unidad de obra terminada se apegará además de lo estipulado en la cláusula N-CSV-CAR-4-02-004/03 construcción de subbases y bases, el fresado de base y carpeta y los acarreos necesarios para llevar los materiale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i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AV 1.-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 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á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overflowPunct w:val="false"/>
        <w:autoSpaceDE w:val="false"/>
        <w:jc w:val="both"/>
        <w:rPr>
          <w:rFonts w:ascii="Arial" w:hAnsi="Arial" w:cs="Arial"/>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rPr>
      </w:pPr>
      <w:r>
        <w:rPr>
          <w:rFonts w:cs="Arial" w:ascii="Arial" w:hAnsi="Aria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2.-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9798389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43971218"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29134331"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13773508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79834691" r:id="rId10"/>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ALCP 2.- BOCA DE TORMENTA TIPO 1 DE 1.00 X 1,00 X 1.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eastAsia="es-MX"/>
        </w:rPr>
        <w:t xml:space="preserve"> </w:t>
      </w:r>
    </w:p>
    <w:p>
      <w:pPr>
        <w:pStyle w:val="TextBody"/>
        <w:rPr>
          <w:rFonts w:cs="Arial"/>
          <w:b/>
          <w:b/>
          <w:color w:val="000000"/>
          <w:sz w:val="22"/>
          <w:szCs w:val="22"/>
          <w:lang w:val="es-MX" w:eastAsia="es-MX"/>
        </w:rPr>
      </w:pPr>
      <w:r>
        <w:rPr>
          <w:rFonts w:cs="Arial"/>
          <w:b/>
          <w:color w:val="000000"/>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r>
    <w:bookmarkStart w:id="1" w:name="_Hlk57218637"/>
    <w:r>
      <w:rPr>
        <w:rFonts w:cs="Arial" w:ascii="Arial" w:hAnsi="Arial"/>
        <w:color w:val="000000"/>
        <w:sz w:val="15"/>
        <w:szCs w:val="15"/>
      </w:rPr>
      <w:t>REHABILITACION DE CALLE JUAN PABLO II, MUNICIPIO DE LERDO, DGO.</w:t>
    </w:r>
    <w:bookmarkEnd w:id="1"/>
    <w:r>
      <w:rPr>
        <w:rFonts w:cs="Arial" w:ascii="Arial" w:hAnsi="Arial"/>
        <w:color w:val="000000"/>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3:42:00Z</dcterms:created>
  <dc:creator>Ing. Alejandro Reyna Pacheco</dc:creator>
  <dc:description/>
  <cp:keywords/>
  <dc:language>en-US</dc:language>
  <cp:lastModifiedBy>Daniel Reyna</cp:lastModifiedBy>
  <cp:lastPrinted>2020-11-20T12:45:00Z</cp:lastPrinted>
  <dcterms:modified xsi:type="dcterms:W3CDTF">2020-11-26T19:54:00Z</dcterms:modified>
  <cp:revision>7</cp:revision>
  <dc:subject/>
  <dc:title>ESPECIFICACIONES  TÉCNICAS</dc:title>
</cp:coreProperties>
</file>